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ru-RU"/>
        </w:rPr>
        <w:t>Каша из топора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Старый солдат шёл на побывку. Притомился в пути, есть хочется. Дошёл до деревни, постучал в крайнюю избу: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Пустите отдохнуть дорожного человека! Дверь отворила старуха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Заходи, служивый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А нет ли у тебя, хозяюшка, перекусить чего? У старухи всего вдоволь, а солдата поскупилась накормить, прикинулась сиротой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Ох, добрый человек, и сама сегодня ещё ничего не ела: нечего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Ну, нет так нет,- солдат говорит. Тут он приметил под лавкой топор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Коли нет ничего иного, можно сварить кашу и из топора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Хозяйка руками всплеснула: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Как так из топора кашу сварить?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А вот как, дай-ка котёл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Старуха принесла котёл, солдат вымыл топор, опустил в котёл, налил воды и поставил на огонь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Старуха на солдата глядит, глаз не сводит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Достал солдат ложку, помешивает варево. Попробовал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Ну, как? - спрашивает старуха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Скоро будет готова,- солдат отвечает,- жаль вот только, что посолить нечем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Соль-то у меня есть, посоли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Солдат посолил, снова попробовал.</w:t>
      </w:r>
    </w:p>
    <w:p>
      <w:pPr>
        <w:pStyle w:val="Normal"/>
        <w:rPr/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Хороша! Ежели бы сюда да горсточку крупы! Старуха засуетилась, принесла откуда-то мешочек крупы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Бери, заправь как надобно. Заправил варево крупой. Варил, варил, помешивал, попробовал. Глядит старуха на солдата во все глаза, оторваться не может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Ох, и каша хороша! - облизнулся солдат.- Как бы сюда да чуток масла - было б и вовсе объеденье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Нашлось у старухи и масло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Сдобрили кашу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Ну, старуха, теперь подавай хлеба да принимайся за ложку: станем кашу есть!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Вот уж не думала, что из топора эдакую добрую кашу можно сварить, - дивится старуха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Поели вдвоем кашу. Старуха спрашивает: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Служивый! Когда ж топор будем есть?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- Да, вишь, он не уварился,- отвечал солдат,- где-нибудь на дороге доварю да позавтракаю!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Тотчас припрятал топор в ранец, распростился с хозяйкою и пошёл в иную деревню.</w:t>
      </w:r>
    </w:p>
    <w:p>
      <w:pPr>
        <w:pStyle w:val="Normal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Вот так-то солдат и каши поел и топор унёс!</w:t>
      </w:r>
    </w:p>
    <w:p>
      <w:pPr>
        <w:pStyle w:val="Normal"/>
        <w:spacing w:before="0" w:after="200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53:00Z</dcterms:created>
  <dc:creator>Даша</dc:creator>
  <dc:description/>
  <dc:language>en-US</dc:language>
  <cp:lastModifiedBy>Даша</cp:lastModifiedBy>
  <dcterms:modified xsi:type="dcterms:W3CDTF">2012-01-25T10:53:00Z</dcterms:modified>
  <cp:revision>2</cp:revision>
  <dc:subject/>
  <dc:title/>
</cp:coreProperties>
</file>